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LOGA NA JAVNI RAZPIS O DODELJEVANJU POMOČI ZA OHRANJANJE IN RAZVOJ KMETIJSTVA TER PODEŽELJA V OBČINI  HAJDINA ZA LETO 202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23" w:hanging="0"/>
        <w:jc w:val="both"/>
        <w:rPr>
          <w:b/>
          <w:b/>
        </w:rPr>
      </w:pPr>
      <w:r>
        <w:rPr>
          <w:b/>
        </w:rPr>
        <w:t>IME IN PRIIMEK VLAGATELJA____________________________________________</w:t>
      </w:r>
    </w:p>
    <w:p>
      <w:pPr>
        <w:pStyle w:val="Normal"/>
        <w:spacing w:lineRule="auto" w:line="480"/>
        <w:ind w:right="23" w:hanging="0"/>
        <w:rPr>
          <w:b/>
          <w:b/>
        </w:rPr>
      </w:pPr>
      <w:r>
        <w:rPr>
          <w:b/>
        </w:rPr>
        <w:t>NASLOV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b/>
        </w:rPr>
        <w:t>Št. transakcijskega računa in banka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b/>
        </w:rPr>
        <w:t>KMG-MID (v primeru, da je upravičenec kmetijsko gospodarstvo)__________________</w:t>
      </w:r>
    </w:p>
    <w:p>
      <w:pPr>
        <w:pStyle w:val="Normal"/>
        <w:spacing w:lineRule="auto" w:line="480"/>
        <w:ind w:right="23" w:hanging="0"/>
        <w:jc w:val="both"/>
        <w:rPr>
          <w:b/>
          <w:b/>
        </w:rPr>
      </w:pPr>
      <w:r>
        <w:rPr>
          <w:b/>
        </w:rPr>
        <w:t>DAVČNA: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b/>
        </w:rPr>
        <w:t>EMŠO: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b/>
        </w:rPr>
        <w:t>e-mail:__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b/>
        </w:rPr>
        <w:t>se prijavljam na javni razpis in sicer na Ukrep D</w:t>
      </w:r>
      <w:r>
        <w:rPr/>
        <w:t xml:space="preserve"> (označite s križcem v kvadratek)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1026"/>
        <w:gridCol w:w="1011"/>
      </w:tblGrid>
      <w:tr>
        <w:trPr/>
        <w:tc>
          <w:tcPr>
            <w:tcW w:w="725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ZPOLNI VLAGATELJ</w:t>
            </w:r>
          </w:p>
        </w:tc>
        <w:tc>
          <w:tcPr>
            <w:tcW w:w="20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Izpolni strokovna služba OH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Pogoji in merila upravičenosti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>UKREP D</w:t>
            </w:r>
            <w:r>
              <w:rPr>
                <w:b/>
                <w:vanish/>
              </w:rPr>
              <w:t>6   UKREP 7jema pomoči alist oslovni načrti, študije, .....)</w:t>
            </w:r>
            <w:r>
              <w:rPr>
                <w:b/>
              </w:rPr>
              <w:t>: PODPORA DELOVANJU NEPRIDOBITNIH ORGANIZACIJ NA PODROČJU KMETIJSTVA (označite)</w:t>
            </w:r>
          </w:p>
          <w:p>
            <w:pPr>
              <w:pStyle w:val="Normal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0320</wp:posOffset>
                      </wp:positionV>
                      <wp:extent cx="231775" cy="22669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1.6pt;width:18.2pt;height:17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ab/>
            </w:r>
            <w:r>
              <w:rPr/>
              <w:t xml:space="preserve"> Delovanje društva s področja kmetijstva, ki so neprofitna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in se ne ukvarjajo s pridobitno dejavnostjo – 5 € po članu              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>oz. članici društva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7465</wp:posOffset>
                      </wp:positionV>
                      <wp:extent cx="229870" cy="22415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2.95pt;width:18.0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</w:t>
            </w:r>
            <w:r>
              <w:rPr/>
              <w:t xml:space="preserve">Materialni stroški delovanja  - 14 € po članu oz. članici za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>prevoz ekskurzij in 400 € za izobraževanje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43815</wp:posOffset>
                      </wp:positionV>
                      <wp:extent cx="228600" cy="22415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3.4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</w:t>
            </w:r>
            <w:r>
              <w:rPr/>
              <w:t>Vlaganja v opremo za delovanje društva  – do 1.000 €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right="23" w:hanging="0"/>
              <w:jc w:val="both"/>
              <w:rPr/>
            </w:pPr>
            <w:r>
              <w:rPr/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21285</wp:posOffset>
                      </wp:positionV>
                      <wp:extent cx="228600" cy="22415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9.5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  <w:t xml:space="preserve">                    </w:t>
            </w:r>
            <w:r>
              <w:rPr/>
              <w:t>Prireditve društva – do 300 €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  <w:t xml:space="preserve">                    </w:t>
            </w:r>
            <w:r>
              <w:rPr/>
              <w:t>(kraj in kratek opis prireditve)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/>
            </w:pPr>
            <w:r>
              <w:rPr/>
            </w:r>
          </w:p>
          <w:p>
            <w:pPr>
              <w:pStyle w:val="Normal"/>
              <w:ind w:right="23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</w:t>
            </w:r>
            <w:r>
              <w:rPr/>
              <w:t xml:space="preserve"> </w:t>
            </w:r>
            <w:r>
              <w:rPr/>
              <w:t xml:space="preserve">Izdajanje društvenega glasila, ter druge dejavnosti društva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                   –  </w:t>
            </w:r>
            <w:r>
              <w:rPr/>
              <w:t xml:space="preserve">do 300 €         </w:t>
            </w:r>
          </w:p>
          <w:p>
            <w:pPr>
              <w:pStyle w:val="Normal"/>
              <w:spacing w:lineRule="auto" w:line="480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w:t>Priloge k vlog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Potrdilo o registraciji društ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Seznam članov društva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52415</wp:posOffset>
                      </wp:positionH>
                      <wp:positionV relativeFrom="paragraph">
                        <wp:posOffset>227330</wp:posOffset>
                      </wp:positionV>
                      <wp:extent cx="228600" cy="2241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1.45pt;margin-top:17.9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27330</wp:posOffset>
                      </wp:positionV>
                      <wp:extent cx="228600" cy="2241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pt;margin-top:17.9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Dodatna meril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vsebina vloge ustreza namenu ukrep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76200</wp:posOffset>
                      </wp:positionV>
                      <wp:extent cx="228600" cy="22415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5pt;margin-top: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73660</wp:posOffset>
                      </wp:positionV>
                      <wp:extent cx="228600" cy="22415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95pt;margin-top:5.8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592830</wp:posOffset>
                      </wp:positionV>
                      <wp:extent cx="228600" cy="22415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1pt;margin-top:282.9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928745</wp:posOffset>
                      </wp:positionV>
                      <wp:extent cx="228600" cy="22415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1pt;margin-top:309.3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2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VLOGA JE POPOLNA: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46075</wp:posOffset>
                      </wp:positionV>
                      <wp:extent cx="228600" cy="224155"/>
                      <wp:effectExtent l="9525" t="10160" r="952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27.2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46075</wp:posOffset>
                      </wp:positionV>
                      <wp:extent cx="228600" cy="224155"/>
                      <wp:effectExtent l="9525" t="10160" r="952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5pt;margin-top:27.2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    ……………….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Žig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…………………………………………………</w:t>
      </w:r>
      <w:r>
        <w:rPr/>
        <w:t xml:space="preserve">.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ZJAVE  VLAGATELJ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 IZJAVA O SPREJEMANJU POGOJEV RAZPISA IN RAZPISNE DOKUMENTACIJ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 podpisom na tej izjavi potrjujem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da se strinjam in sprejemam vse razpisne pogoje, ki so sestavni del razpisne dokumentacije, in da z njimi v celoti soglašam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da za namen razpisa dovoljujem Občini Hajdina pridobitev podatkov iz uradnih evidenc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da dejavnosti ne bomo izvajali v nasprotju z namenom dodelitve sredstev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da se dejavnost izvaja na območju Občine Hajd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rPr/>
      </w:pPr>
      <w:r>
        <w:rPr/>
        <w:t>da imam poravnane vse obveznosti do občine ali do držav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rPr/>
      </w:pPr>
      <w:r>
        <w:rPr/>
        <w:t>da bo dejavnost izvedena v skladu z vsemi veljavnimi predpisi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a so vsi v vlogi navedeni podatki (vključno z dokumentacijo) popolni in verodostojni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da smo seznanjeni s posledicami navajanja neresničnih podatkov v tej vlogi ter se v skladu z razpisnimi pogoji strinjamo s preverjanjem namenske porabe odobrenih proračunskih sredstev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/>
        <w:t>da so vse kopije dokumentov, ki so priložene k vlogi, ustrezajo originalom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a nismo podjetje v težavah in da za namene ukrepov tega javnega razpisa nisem prejel javnih sredstev občine, RS in Evropske unije oz. sem prejel iz naslova______________________________(vir sredstev)__________________€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da ne obstaja noben izmed izključitvenih razlogov za naše kandidiranje pri tem poslu, navedenih v veljavni zakonodaji ali v razpisni dokumentaciji za predmetni javni razpis in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a za nas ne velja omejitev poslovanja po Zakonu o integriteti in preprečevanju korupc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    ………………..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Žig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podpis odgovorne oseb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/>
        <w:t>…………………………………………………</w:t>
      </w:r>
      <w:r>
        <w:rPr/>
        <w:t xml:space="preserve">..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41:00Z</dcterms:created>
  <dc:creator>Mojca</dc:creator>
  <dc:description/>
  <cp:keywords/>
  <dc:language>en-US</dc:language>
  <cp:lastModifiedBy>Marija Rozman</cp:lastModifiedBy>
  <cp:lastPrinted>2024-06-10T11:01:00Z</cp:lastPrinted>
  <dcterms:modified xsi:type="dcterms:W3CDTF">2025-03-21T08:11:00Z</dcterms:modified>
  <cp:revision>4</cp:revision>
  <dc:subject/>
  <dc:title>VLOGA NA JAVNI RAZPIS ZA DODELITEV  DRŽAVNIH POMOČI ZA OHRANJANJE IN RAZVOJ KMETIJSTVA IN PODEŽELJA V OBČINI  KIDRIČEVO ZA LET</dc:title>
</cp:coreProperties>
</file>