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dlagi Pravilnika o dodelitvi enkratne denarne nagrade zlatim in diamantnim maturantom, magistrantom in doktorantom v Občini Hajdina (Uradno glasilo slovenskih občin, št. 5/24) ter v skladu z Odlokom o proračunu Občine Hajdina za leto 2025 (Uradno glasilo slovenskih občin št. 33/24 in 15/25) Občina Hajdina objavlj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  <w:t>JAVNI RAZPIS</w:t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  <w:t>za dodelitev enkratne denarne nagrade zlatim in diamantnim maturantom, magistrantom in doktorantom Občine Hajdina v letu 2025</w:t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1. Naziv in sedež sofinancerj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Občina Hajdina, Zg. Hajdina 44a, 2288 Hajdina.</w:t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2. Predmet razpis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dodelitev enkratne denarne nagrade zlatim in diamantnim maturantom, magistrantom in doktorantom Občine Hajdina v letu 2025. 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3. Upravičenci za dodelitev sredstev: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Upravičenci so tisti, ki s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a splošni maturi dosegli več kot 30 točk ali na poklicni maturi dosegli več kot 22 točk in s tem pridobili naziv zlati ali diamantni maturanti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v okviru javnoveljavnih študijskih programov pridobili izobrazbo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magister stroke (2. bolonjska stopnja)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oktor znanosti (3. bolonjska stopnja).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br/>
        <w:t>Enkratno denarno nagrado lahko prejme upravičenec, ki je imel na dan izdaje javne listine prijavljeno stalno prebivališče v Občini Hajdina in izpolnjuje enega od naslednjih pogojev: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a je pridobil javnoveljavno izobrazbo med študijskim letom od 1. 10. 2024 do 30. 9. 2025,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a je pridobil naziv zlati ali diamantni maturant med šolskim letom od 1. 9. 2024 do 31. 8. 2025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4. Višina sredstev za razdelitev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Sredstva so zagotovljena v proračunu Občine Hajdina na proračunski postavk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1906401 -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agrade za diplomske in magistrske naloge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v višin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 2.000,00 EUR.</w:t>
      </w:r>
    </w:p>
    <w:p>
      <w:pPr>
        <w:pStyle w:val="Normal"/>
        <w:shd w:fill="FFFFFF" w:val="clear"/>
        <w:ind w:left="22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Višina enkratne denarne nagrade se določi glede na raven pridobljene javnoveljavne izobrazbe, in sicer: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l-SI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382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14190" cy="764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76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85"/>
                                    <w:gridCol w:w="2409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RAVEN IZOBRAZB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VIŠINA NAGRA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 xml:space="preserve">zlata ali diamantna matur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200 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magisterij stroke (2. bolonjska stopnj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200 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doktorat znanosti (3. bolonjska stopnj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300 EU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7pt;height:60.2pt;mso-wrap-distance-left:0pt;mso-wrap-distance-right:6.6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5"/>
                              <w:gridCol w:w="240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RAVEN IZOBRAZB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VIŠINA NA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 xml:space="preserve">zlata ali diamantna matura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20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magisterij stroke (2. bolonjska stopnja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20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doktorat znanosti (3. bolonjska stopnja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300 EU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V primeru, da število upravičencev preseže razpoložljiva proračunska sredstva, se upošteva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čas oddaje vloge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5. Rok za prijavo na razpi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Razpisna dokumentacija je vlagateljem na voljo od dneva objave tega javnega razpisa na sedežu Občine Hajdina in spletni strani Občine Hajdina, www.hajdina.si, do zaključka tega javnega razpisa, to je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10. 10. 20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. </w:t>
      </w:r>
    </w:p>
    <w:p>
      <w:pPr>
        <w:pStyle w:val="Normal"/>
        <w:shd w:fill="FFFFFF" w:val="clear"/>
        <w:ind w:left="2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Vlogo upravičenci vložijo na občinski upravi osebno, priporočeno po pošti ali skenirano po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elektronski pošti na uradni elektronski naslov občine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vezne priloge k vlogi so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fotokopija javne listine, ki izkazuje javnoveljavno izobrazbo oz. maturitetnega spričevala s pohval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potrdilo o stalnem prebivališču upravičenca na dan izdaje javne listine oz. maturitetnega spričevala s pohval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fotokopija dokumenta, iz katerega je razvidna številka transakcijskega računa, na katerega želi upravičenec prejeti enkratno denarno nagrado.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Za pravočasno se šteje prijava, oddana na pošto s priporočeno pošiljko, skenirana in po elektronski pošti poslana na uradni elektronski naslov občine </w:t>
      </w:r>
      <w:r>
        <w:rPr>
          <w:rFonts w:cs="Times New Roman" w:ascii="Times New Roman" w:hAnsi="Times New Roman"/>
          <w:sz w:val="24"/>
          <w:szCs w:val="24"/>
        </w:rPr>
        <w:t xml:space="preserve">ali osebno prinesena v sprejemno pisarno Občine Hajdina, Zg. Hajdina, 2288 Hajdina, do vključno 10. 10. 202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Na hrbtni strani ovojnice ali prednji strani levo zgoraj mora biti naveden naziv in naslov vlagatelja. Vloga mora biti poslana v zaprti ovojnici in z obvezno navedbo razpisnega področja na prednji strani ovojnice: 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e odpiraj – vloga na javni razpis za dodelitev enkratne denarne nagrade zlatim in diamantnim maturantom, magistrantom in doktorantom Občine Hajdina v letu 2025.</w:t>
      </w:r>
    </w:p>
    <w:p>
      <w:pPr>
        <w:pStyle w:val="Normal"/>
        <w:shd w:fill="FFFFFF" w:val="clear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epravočasne in nepravilno opremljene vloge bodo zavržene.</w:t>
      </w:r>
    </w:p>
    <w:p>
      <w:pPr>
        <w:pStyle w:val="Normal"/>
        <w:shd w:fill="FFFFFF" w:val="clear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6. Razpisna dokumentacija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Razpisna dokumentacija za vlogo na javni razp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za dodelitev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enkratne denarne nagrade zlatim in diamantnim maturantom, magistrantom in doktorantom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čine Hajdina v letu 2025 vsebuje:</w:t>
      </w:r>
    </w:p>
    <w:p>
      <w:pPr>
        <w:pStyle w:val="Normal"/>
        <w:shd w:fill="FFFFFF" w:val="clear"/>
        <w:ind w:left="2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ab/>
        <w:t>Javni razpis,</w:t>
      </w:r>
    </w:p>
    <w:p>
      <w:pPr>
        <w:pStyle w:val="Normal"/>
        <w:shd w:fill="FFFFFF" w:val="clear"/>
        <w:ind w:left="2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ab/>
        <w:t>Obrazce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razec – VLOGA NA RAZPIS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razec – IZJAVA VLAGATELJA O IZPOLNJEVANJU POGOJEV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7. Datum odpiranja vlog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Odpiranje vlog bo v roku 15 dni od poteka roka za prijave v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prostorih Občine Hajdina, Zg. Hajdina 44a, 2288 Hajdina. Odpiranje vlog ni javno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8. Potencialni prejemni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bodo obveščeni o sofinanciranju oz. ne sofinanciranju na podlagi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tega razpisa najkasneje v roku 30 dni po odpiranju vlog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9. Razpisno dokumentacijo je moč dobiti na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- sedežu Občine Hajdina, Zg. Hajdina 44a, 2288 Hajdina ali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- na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sl-SI"/>
          </w:rPr>
          <w:t>www.hajdina.si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sl-SI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10. Dodatne informacije: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Vse dodatne informacije v zvezi s tem javnim razpisom dobijo zainteresirani po telefonu 02/788 30 30  ali e-pošti: uprava@hajdina.si.</w:t>
      </w:r>
    </w:p>
    <w:p>
      <w:pPr>
        <w:pStyle w:val="Normal"/>
        <w:shd w:fill="FFFFFF" w:val="clear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Številka:41010-8/2025-1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atum:  10.6.2025</w:t>
      </w:r>
    </w:p>
    <w:p>
      <w:pPr>
        <w:pStyle w:val="Normal"/>
        <w:shd w:fill="FFFFFF" w:val="clear"/>
        <w:ind w:left="3540" w:firstLine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3540" w:firstLine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3540" w:firstLine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Župan Občine Hajdina</w:t>
        <w:br/>
        <w:t xml:space="preserve">                           mag. Stanislav GLAŽ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54" w:hanging="709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99CC0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709"/>
      <w:contextualSpacing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jdina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56:00Z</dcterms:created>
  <dc:creator>miran</dc:creator>
  <dc:description/>
  <cp:keywords/>
  <dc:language>en-US</dc:language>
  <cp:lastModifiedBy>Marija Rozman</cp:lastModifiedBy>
  <cp:lastPrinted>2024-09-04T08:55:00Z</cp:lastPrinted>
  <dcterms:modified xsi:type="dcterms:W3CDTF">2025-06-09T08:16:00Z</dcterms:modified>
  <cp:revision>3</cp:revision>
  <dc:subject/>
  <dc:title>OBČINA PODLEHNIK</dc:title>
</cp:coreProperties>
</file>